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19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униципального района  «Шилкинский район» от «__»______ 2018 года   №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муниципального района  «Шилкинский район»   на 2019 го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 района «Шилкинский  район»  на 2019 год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>
          <w:trHeight w:val="678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ых администраторов источников 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юджета  муниципального района «Шилкинский  район»</w:t>
            </w:r>
          </w:p>
        </w:tc>
      </w:tr>
      <w:tr>
        <w:trPr>
          <w:trHeight w:val="18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 дефицитов  бюджетов, 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 «Шилкинский 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 к принципалу, либо обусловлено уступкой  гаранту прав требования  бенефициара  к принципал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муниципального района «Шилкин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ом  муниципального района «Шилкинский район»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муниципального района «Шилкинский район» 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 из краевого  бюджета бюджетом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муниципального района «Шилкинский район» кредитов, полученных из краевого бюджета,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района «Шилкинский район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 «Шилкинский район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6 05 02 05 5000 5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бюджетам городских и сельских поселений из бюджета муниципального района «Шилкинский район» в валюте Российской Федерации (бюджетные кредиты, предоставленные для частичного покрытия дефицитов бюджетов городских и сельских поселений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юридическим лицам из бюджета   муниципального района  «Шилкинский  район» в валюте Российской Федерации (прочие кредиты, возврат которых осуществляется юридическим лицом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 бюджетам городских  и сельских поселений из бюджета муниципального района  «Шилкинский  район»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юджетные кредиты, предоставленные для частичного покрытия дефицитов бюджетов городских и сельских поселений)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  <w:jc w:val="both"/>
    </w:pPr>
    <w:rPr>
      <w:bCs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1:05:00Z</dcterms:created>
  <dc:creator>КФ</dc:creator>
  <dc:description/>
  <cp:keywords/>
  <dc:language>en-US</dc:language>
  <cp:lastModifiedBy>KonakovaEA1</cp:lastModifiedBy>
  <cp:lastPrinted>2013-11-08T13:57:00Z</cp:lastPrinted>
  <dcterms:modified xsi:type="dcterms:W3CDTF">2018-11-09T03:56:00Z</dcterms:modified>
  <cp:revision>4</cp:revision>
  <dc:subject/>
  <dc:title>ПРИЛОЖЕНИЕ № 3</dc:title>
</cp:coreProperties>
</file>